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Lindsey Harris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Director of Transpor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U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Shales Parkwa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gin, Illinois 60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, 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6001H – Transportation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of the Transportation Map Bo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Invoice for Printing and Binding Map Boo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indsey,</w:t>
      </w:r>
    </w:p>
    <w:p>
      <w:pPr>
        <w:pStyle w:val="Normal"/>
        <w:rPr/>
      </w:pPr>
      <w:r>
        <w:rPr/>
        <w:t>Here are 250 copies of the Transportation Map Book.  Please feel free to call if you have any questions or require any additional information in regard to this matter.  I have also included an invoice for the cost of printing and binding the map books, pursuant to our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Thanks Again,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Colin F. Shulick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Project Coordina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7:13:00Z</dcterms:created>
  <dc:creator>Kevin Meyers</dc:creator>
  <dc:description/>
  <dc:language>en-US</dc:language>
  <cp:lastModifiedBy>Colin Shulick</cp:lastModifiedBy>
  <cp:lastPrinted>2006-08-23T10:00:00Z</cp:lastPrinted>
  <dcterms:modified xsi:type="dcterms:W3CDTF">2007-09-02T17:13:00Z</dcterms:modified>
  <cp:revision>3</cp:revision>
  <dc:subject/>
  <dc:title>Transmittal Cover</dc:title>
</cp:coreProperties>
</file>